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3388464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0558037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912104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9459223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