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02602243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04330205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03992974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96319668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