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366254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991149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078717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789313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