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442083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70458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