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64938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19806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32776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81268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