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09110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16706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030522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62355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