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93571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88561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793302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70916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