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621209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16820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