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992323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722680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788657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225295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