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803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120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856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76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